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ndon and Alexis Money Problem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6588"/>
      </w:tblGrid>
      <w:tr>
        <w:trPr/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riginal Problem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Brandon and Alexis counted their money. Together, they had $7.50, but Brandon had $2.90 more than Alexi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sible difficulty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Simplified Version</w:t>
            </w:r>
          </w:p>
        </w:tc>
      </w:tr>
      <w:tr>
        <w:trPr/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The values led to arithmetic that might be too difficult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</w:rPr>
              <w:t>Brandon and Alexis counted their money. Together, they had $7.50, but Brandon had $2.00 more than Alexis.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2:11:00Z</dcterms:created>
  <dc:creator>Marian Small</dc:creator>
  <dc:description/>
  <cp:keywords/>
  <dc:language>en-US</dc:language>
  <cp:lastModifiedBy>Marian Small</cp:lastModifiedBy>
  <dcterms:modified xsi:type="dcterms:W3CDTF">2009-10-18T03:16:00Z</dcterms:modified>
  <cp:revision>5</cp:revision>
  <dc:subject/>
  <dc:title/>
</cp:coreProperties>
</file>